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8340" cy="79819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</w:t>
      </w:r>
      <w:r>
        <w:rPr>
          <w:b/>
          <w:bCs/>
          <w:szCs w:val="28"/>
        </w:rPr>
        <w:t>АДМИНИСТРАЦИЯ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   </w:t>
      </w: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от 26.09.2014                                                                          № 148-р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Normal"/>
        <w:ind w:left="14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оведении аукциона в электронной форме на выполнение работ в рамках </w:t>
      </w:r>
      <w:r>
        <w:rPr>
          <w:b/>
          <w:szCs w:val="28"/>
        </w:rPr>
        <w:t>реализации мероприятий муниципальной программы «Благоустройство Курчанского сельского поселения Темрюкского района» на 2014 год: «Ремонт ул. Красной от ул. Советской до ул. Горького в ст-це Курчанской»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684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усиления контроля за рациональным и экономичным использованием бюджетных средств, на основании Федерального закона         № 131-ФЗ от 06 октября 2003 года «Об общих принципах организации местного самоуправления в Российской Федерации», Федерального закона      № 44-ФЗ от 05 апреля 2013 года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Провести в течение сентября - октября 2014 года аукцион в электронной форме на выполнение работ в рамках р</w:t>
      </w:r>
      <w:r>
        <w:rPr>
          <w:szCs w:val="28"/>
        </w:rPr>
        <w:t>еализации мероприятий муниципальной программы «Благоустройство Курчанского сельского поселения Темрюкского района» на 2014 год: «Ремонт ул. Красной от ул. Советской до ул. Горького в ст-це Курчанской»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/>
      </w:pPr>
      <w:r>
        <w:rPr>
          <w:color w:val="000000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left="142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3.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3174" w:leader="none"/>
        </w:tabs>
        <w:ind w:left="142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Глава Курчанского сельского поселения </w:t>
      </w:r>
    </w:p>
    <w:p>
      <w:pPr>
        <w:pStyle w:val="Normal"/>
        <w:ind w:left="142" w:hanging="0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16:00Z</dcterms:created>
  <dc:creator>User</dc:creator>
  <dc:description/>
  <cp:keywords/>
  <dc:language>en-US</dc:language>
  <cp:lastModifiedBy>Admin</cp:lastModifiedBy>
  <cp:lastPrinted>2014-09-26T08:41:00Z</cp:lastPrinted>
  <dcterms:modified xsi:type="dcterms:W3CDTF">2015-01-12T13:45:00Z</dcterms:modified>
  <cp:revision>70</cp:revision>
  <dc:subject/>
  <dc:title/>
</cp:coreProperties>
</file>